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КОЛЫБЕЛЬСКОГО СЕЛЬСКОГО ПОСЕЛЕНИЯ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1» апреля 2013 г. № 33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с.Колыбелка  </w:t>
      </w:r>
    </w:p>
    <w:p>
      <w:pPr>
        <w:pStyle w:val="Normal"/>
        <w:tabs>
          <w:tab w:val="clear" w:pos="708"/>
          <w:tab w:val="left" w:pos="4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авил провер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стоверности и полноты сведени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 доходах, об имуществе и обязательства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ого характера, представляем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жданами, претендующими на замещ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ей руководителей муниципа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й Лискинского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, и лицами, замещающими эти долж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7.1 статьи 8</w:t>
        </w:r>
      </w:hyperlink>
      <w:r>
        <w:rPr/>
        <w:t xml:space="preserve"> Федерального закона "О противодействии коррупции", руководствуясь постановлением  Правительства Российской Федерации от 13.03.2013 г.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Колыбельского сельского поселения Лискинского муниципального район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1. Утвердить прилагаемые </w:t>
      </w:r>
      <w:hyperlink w:anchor="Par30">
        <w:r>
          <w:rPr>
            <w:rStyle w:val="InternetLink"/>
          </w:rPr>
          <w:t>Правила</w:t>
        </w:r>
      </w:hyperlink>
      <w:r>
        <w:rPr/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олыбельского сельского поселения Лискинского муниципального района, и лицами, замещающими эти дол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Глава Колыбельского</w:t>
      </w:r>
    </w:p>
    <w:p>
      <w:pPr>
        <w:pStyle w:val="Normal"/>
        <w:rPr/>
      </w:pPr>
      <w:r>
        <w:rPr/>
        <w:t>Сельского поселения                                                    В.И.Олем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/>
        </w:rPr>
        <w:t xml:space="preserve"> </w:t>
      </w: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олыбель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.04. 2013 г. N 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hyperlink r:id="rId3">
        <w:bookmarkStart w:id="0" w:name="Par30"/>
        <w:bookmarkEnd w:id="0"/>
        <w:r>
          <w:rPr>
            <w:rStyle w:val="InternetLink"/>
            <w:b/>
            <w:bCs/>
          </w:rPr>
          <w:t>ПРАВИЛА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КИ ДОСТОВЕРНОСТИ И ПОЛНОТЫ СВЕДЕНИЙ О ДОХОД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ЯЕМЫХ ГРАЖДАНАМИ, ПРЕТЕНДУЮЩИМИ НА ЗАМ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ЕЙ РУКОВОДИТЕЛЕЙ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ЖДЕНИЙ, И ЛИЦАМИ, ЗАМЕЩАЮЩИМИ ЭТИ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37"/>
      <w:bookmarkEnd w:id="1"/>
      <w:r>
        <w:rPr/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оверка осуществляется по решению администрации Колыбельского сельского поселения Лиск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оверку осуществляют уполномоченные структурные подразделения администрации Колыбельского сельского поселения Лиск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адровыми службами администрации Колыбельского сельского поселения Лискинского муниципального района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 Колыбельского сельского поселения Лиск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осуществлении проверки уполномоченное структурное подразделение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Администрация Колыбельского сельского поселения Лискинского муниципального района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ведомление в письменной форме лица, замещающего должность руководителя 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</w:rPr>
          <w:t>пункте 1</w:t>
        </w:r>
      </w:hyperlink>
      <w:r>
        <w:rPr/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 окончании проверки администрация Колыбельского сельского поселения Лискинского муниципального района, обязана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о результатам проверки администрация Колыбельского сельского поселения Лискинского муниципального района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одлинники справок о доходах, об имуществе и обязательствах имущественного характера, а также материалы проверки, поступившие в  уполномоченные структурные подразделения хранятся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560" w:right="850" w:gutter="0" w:header="0" w:top="380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82DE0126FDC6F3CF449907DBE583FD3673CE45B940E1DA8B44F38DD5CAA14C16E8EF3C7CAF763BYEcCF" TargetMode="External"/><Relationship Id="rId3" Type="http://schemas.openxmlformats.org/officeDocument/2006/relationships/hyperlink" Target="consultantplus://offline/ref=CF82DE0126FDC6F3CF449907DBE583FD3673C74BBA41E1DA8B44F38DD5CAA14C16E8EF3C7CAD733AYEc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21:00Z</dcterms:created>
  <dc:creator>Ирина Николаевна</dc:creator>
  <dc:description/>
  <cp:keywords/>
  <dc:language>en-US</dc:language>
  <cp:lastModifiedBy>Kolubelka</cp:lastModifiedBy>
  <cp:lastPrinted>2013-03-29T14:58:00Z</cp:lastPrinted>
  <dcterms:modified xsi:type="dcterms:W3CDTF">2013-04-23T06:25:00Z</dcterms:modified>
  <cp:revision>5</cp:revision>
  <dc:subject/>
  <dc:title/>
</cp:coreProperties>
</file>